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Ф-6 от ЗТП САХ 110/250 с заменой на КТП в п.Тимашево Кинель-Черкасском районе Самарской облости, в целях обеспечения надежности ЭС объектов в границах ул</w:t>
      </w:r>
      <w:r>
        <w:rPr>
          <w:rFonts w:cs="Times New Roman" w:ascii="Times New Roman" w:hAnsi="Times New Roman"/>
          <w:sz w:val="28"/>
          <w:szCs w:val="28"/>
        </w:rPr>
        <w:t xml:space="preserve"> Больничная,Маяковская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Ф-6 от ЗТП САХ 110/250 с заменой на 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п. Тимашево, в целях обеспечения надежности ЭС объектов в границах ул. Больничная,Маяковская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Самарская обл., п. Тимашево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Ф-6 от ЗТП САХ 110/250 с заменой н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имашево</w:t>
      </w:r>
      <w:r>
        <w:rPr>
          <w:rFonts w:cs="Times New Roman" w:ascii="Times New Roman" w:hAnsi="Times New Roman"/>
          <w:b/>
          <w:bCs/>
          <w:highlight w:val="yellow"/>
        </w:rPr>
        <w:t xml:space="preserve">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Больничная,Маяковска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0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120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250, 1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Реконструкция ВЛ-0,4 кВ Ф-6 от ЗТП САХ 110/250 с заменой на КТП 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имашево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Больничная,Маяковская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0 г. – реконструкция 1200м  линий, замена на 1 ТМГ-</w:t>
      </w:r>
      <w:r>
        <w:rPr>
          <w:rFonts w:cs="Times New Roman" w:ascii="Times New Roman" w:hAnsi="Times New Roman"/>
          <w:sz w:val="24"/>
          <w:szCs w:val="24"/>
        </w:rPr>
        <w:t>25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0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9:13:00Z</dcterms:modified>
  <cp:revision>10</cp:revision>
  <dc:subject/>
  <dc:title/>
</cp:coreProperties>
</file>